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, ЕГН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(Изискванията по т. 1, 2 и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в съответния управителен орган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 2006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7-02-16T11:36:00Z</dcterms:modified>
  <cp:revision>31</cp:revision>
  <dc:subject/>
  <dc:title>РЕПУБЛИКА БЪЛГАРИЯ </dc:title>
</cp:coreProperties>
</file>